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427743451"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58706095"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994454923"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971503617"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726544070"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627611282"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686691627"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684110531"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320918841"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